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PPROVED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8-2652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HURSDAY, September 15, 201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9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        Approval of Agenda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September 15, 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3.        Approval of Minut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Tunga" w:ascii="Tunga" w:hAnsi="Tunga"/>
          <w:b/>
          <w:sz w:val="22"/>
          <w:szCs w:val="22"/>
        </w:rPr>
        <w:t>July 21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4.       Recommendation for New Committee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>December Meeting/Christmas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6.</w:t>
        <w:tab/>
        <w:t>ECT - Up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7.</w:t>
        <w:tab/>
        <w:t>Attend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8.</w:t>
        <w:tab/>
        <w:t>Discussion Regarding Hearing for K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9.</w:t>
        <w:tab/>
        <w:t xml:space="preserve">Advocates Report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Freedom of Information Act Trai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10.</w:t>
        <w:tab/>
        <w:t>Public Comment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216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11.      Adjournmen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REV:</w:t>
        <w:tab/>
        <w:t>9/15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2:00Z</dcterms:created>
  <dc:creator>opx95274 Lisa Webster</dc:creator>
  <dc:description/>
  <cp:keywords/>
  <dc:language>en-US</dc:language>
  <cp:lastModifiedBy>thw36761</cp:lastModifiedBy>
  <cp:lastPrinted>2011-09-02T14:00:00Z</cp:lastPrinted>
  <dcterms:modified xsi:type="dcterms:W3CDTF">2011-09-20T12:42:00Z</dcterms:modified>
  <cp:revision>2</cp:revision>
  <dc:subject/>
  <dc:title/>
</cp:coreProperties>
</file>